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____________________________________________ Date_________________________Room_____________Grade________</w:t>
      </w:r>
    </w:p>
    <w:p>
      <w:pPr>
        <w:pStyle w:val="Normal"/>
        <w:rPr/>
      </w:pPr>
      <w:r>
        <w:rPr/>
        <w:t xml:space="preserve">History Frame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6723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723360"/>
                          <a:chOff x="0" y="0"/>
                          <a:chExt cx="9143280" cy="672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72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41120"/>
                            <a:ext cx="306648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tle or Even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390680"/>
                            <a:ext cx="306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lem or 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113040"/>
                            <a:ext cx="369648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ticipants or People Involved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1408320"/>
                            <a:ext cx="3666960" cy="12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743200"/>
                            <a:ext cx="3066480" cy="37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Events or Episode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2735640"/>
                            <a:ext cx="3571920" cy="37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olution or Outco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880" y="105480"/>
                            <a:ext cx="1800360" cy="64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pact on 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How are things different now because of this?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29.4pt" coordorigin="0,0" coordsize="14399,10588">
                <v:rect id="shape_0" stroked="f" o:allowincell="f" style="position:absolute;left:0;top:0;width:14398;height:105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;top:222;width:4828;height:1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tle or Event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;top:2190;width:482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lem or Goal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0;top:178;width:5820;height:1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ticipants or People Involved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2218;width:5774;height:1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;top:4320;width:4828;height:5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 Events or Episode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0;top:4308;width:5624;height:59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olution or Outco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0;top:166;width:2834;height:10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pact on his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How are things different now because of this?)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3:46:00Z</dcterms:created>
  <dc:creator>Sharon Shelhamer</dc:creator>
  <dc:description/>
  <cp:keywords/>
  <dc:language>en-US</dc:language>
  <cp:lastModifiedBy>Sharon Shelhamer</cp:lastModifiedBy>
  <cp:lastPrinted>2011-05-01T09:24:00Z</cp:lastPrinted>
  <dcterms:modified xsi:type="dcterms:W3CDTF">2011-05-01T14:25:00Z</dcterms:modified>
  <cp:revision>3</cp:revision>
  <dc:subject/>
  <dc:title>Name                                Date                               Room                 Grade      </dc:title>
</cp:coreProperties>
</file>